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086"/>
        <w:gridCol w:w="3133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e Audioca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an Audiocast?  What is a Videocast?  What is a Podcas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ew Podcast from Public Broadcas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on on Audiocast Recommenda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w long should an Audiocast b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should your tone of voice be lik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w fast or slow should you speak?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oryboard Audioca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oup work Assignment -  Topic assigned for 3 groups to storyboard script:  Intro, Middle, Ending Grou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oups will plan and prepare script for topic before recording sound clip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udiocast Tool - Windows Movie Mak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ach group will create sound clips for their assigned top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ve Clips into Col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 Clips into Timel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to rerecord or delete cli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ve sounds clips to Flash Driv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e Audiocast to Compu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ve sound clips from Flash Drive to Audiocast Production Compu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clips to Movie Maker Timel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me Audioca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y Audioca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ansfer Audiocast to iTun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ach iLearn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udiocasting 1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153160</wp:posOffset>
            </wp:positionV>
            <wp:extent cx="914400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 Period)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6400</wp:posOffset>
          </wp:positionH>
          <wp:positionV relativeFrom="paragraph">
            <wp:posOffset>-228600</wp:posOffset>
          </wp:positionV>
          <wp:extent cx="703580" cy="892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24:00Z</dcterms:created>
  <dc:creator>LLFTC</dc:creator>
  <dc:description/>
  <cp:keywords/>
  <dc:language>en-US</dc:language>
  <cp:lastModifiedBy>cgetz</cp:lastModifiedBy>
  <dcterms:modified xsi:type="dcterms:W3CDTF">2007-04-20T20:52:00Z</dcterms:modified>
  <cp:revision>16</cp:revision>
  <dc:subject/>
  <dc:title>I</dc:title>
</cp:coreProperties>
</file>